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venport</w:t>
      </w:r>
    </w:p>
    <w:p>
      <w:pPr>
        <w:pStyle w:val="Normal"/>
        <w:rPr>
          <w:sz w:val="28"/>
        </w:rPr>
      </w:pPr>
      <w:r>
        <w:rPr>
          <w:sz w:val="28"/>
        </w:rPr>
        <w:t>Advanced Biology</w:t>
      </w:r>
    </w:p>
    <w:p>
      <w:pPr>
        <w:pStyle w:val="Normal"/>
        <w:rPr/>
      </w:pPr>
      <w:r>
        <w:rPr>
          <w:sz w:val="28"/>
        </w:rPr>
        <w:t>Week 5: October 4</w:t>
      </w:r>
      <w:r>
        <w:rPr>
          <w:sz w:val="28"/>
          <w:vertAlign w:val="superscript"/>
        </w:rPr>
        <w:t>th</w:t>
      </w:r>
      <w:r>
        <w:rPr>
          <w:sz w:val="28"/>
        </w:rPr>
        <w:t>-October 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Ruler drop lab due next Tuesday, October 12*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905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work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, Oct 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 # 12 Read pages 31-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 33 #1-3,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 #5, don’t be confused by the wording of the answer choices. “[H+]A” means “the concentration of hydrogen ions in solution A”. The first answer choice, “[H+]A = 2 x [H+]B” means “the concentration of hydrogen ions in solution A is two times as much as the concentration of hydrogen ions in solution B.”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es, Oct 5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o to davenportbiology.wikispaces.com, and click on the 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grade biology link. Click the link to the article “Nutrition 101: The Basics That Will Keep You Healthy”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W #13 Write a journal entry that answers the following questions: What is the author’s argument about nutrition (by argument, I mean “the point he is trying to make”)? What evidence does the author use to support that argument?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ds, Oct 6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#14 Journal Entry: Make a log of all the food and drink that you consume in the next 24 hours, including approximate amounts. (I.e. 1 cup of corn, 2 fried chicken legs, 3 pieces of bread with a tablespoon of butter on each). If you are not sure, estimate or describe (i.e. A pork chop about the size of two decks of cards). Would you describe your diet as nutritious? Give specific reasons why or why not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rs, Oct 7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 #15 Read pages 34-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 37 #1-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, Oct 8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 # 16 Read pages 900-9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Don’t spend too much time looking at Tables 1 and 2—the bottom line is you only get all your vitamins and minerals by eating a balanced diet that contains a lot of a whole foods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ge 905 #2, 3,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lso: Compare the advice given on the food pyramid shown on page 902 to the article we read on Tuesday night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3:16:00Z</dcterms:created>
  <dc:creator>School District of Philadelphia</dc:creator>
  <dc:description/>
  <cp:keywords/>
  <dc:language>en-US</dc:language>
  <cp:lastModifiedBy>School District of Philadelphia</cp:lastModifiedBy>
  <dcterms:modified xsi:type="dcterms:W3CDTF">2010-10-03T23:17:00Z</dcterms:modified>
  <cp:revision>1</cp:revision>
  <dc:subject/>
  <dc:title>Davenport</dc:title>
</cp:coreProperties>
</file>